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frican-American Studies</w:t>
      </w:r>
    </w:p>
    <w:p>
      <w:pPr>
        <w:pStyle w:val="Normal"/>
        <w:jc w:val="center"/>
        <w:rPr/>
      </w:pPr>
      <w:r>
        <w:rPr>
          <w:sz w:val="36"/>
          <w:szCs w:val="36"/>
        </w:rPr>
        <w:t>5 Great African-Americans Projec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If you were asked today: What 5 African-Americans do you believe have shaped the country, which would you say?  Who would you say are the greatest African-Americans in history?  In this mini-project you will look up one African-American in the following areas (from any time period) and create a mini-biography about them.  The following areas are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port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litic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ovies/Television (Either one is fine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usines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usi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Once you have selected them, you will create a “notebook” which will contain the following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picture of your selected person in each category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1 paragraph bio of that person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When did they live/die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Personal life background (Educational Background, Family Life, Etc.)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Accomplishments/Distinctions in their field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paragraph write-up of why you selected him/her.  (There are a lot of people you could use in these fields, why did you choose your selected person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Cite where you have obtained your information from for each person.  (At least two sources must be cited from the African-American History database on stoga.net.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ue Date: 2/12</w:t>
      </w:r>
    </w:p>
    <w:p>
      <w:pPr>
        <w:pStyle w:val="Normal"/>
        <w:spacing w:lineRule="auto" w:line="360"/>
        <w:rPr/>
      </w:pPr>
      <w:r>
        <w:rPr/>
        <w:t>Point Value: 100 p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2:59:00Z</dcterms:created>
  <dc:creator>holmesr</dc:creator>
  <dc:description/>
  <cp:keywords/>
  <dc:language>en-US</dc:language>
  <cp:lastModifiedBy>holmesr</cp:lastModifiedBy>
  <cp:lastPrinted>2009-09-18T07:53:00Z</cp:lastPrinted>
  <dcterms:modified xsi:type="dcterms:W3CDTF">2010-02-04T12:57:00Z</dcterms:modified>
  <cp:revision>7</cp:revision>
  <dc:subject/>
  <dc:title>African-American Studies</dc:title>
</cp:coreProperties>
</file>